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21199874"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99656295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80729376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